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10</wp:posOffset>
                </wp:positionH>
                <wp:positionV relativeFrom="paragraph">
                  <wp:posOffset>59055</wp:posOffset>
                </wp:positionV>
                <wp:extent cx="8414385" cy="6739255"/>
                <wp:effectExtent l="571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14280" cy="6739200"/>
                          <a:chOff x="0" y="0"/>
                          <a:chExt cx="8414280" cy="6739200"/>
                        </a:xfrm>
                      </wpg:grpSpPr>
                      <wps:wsp>
                        <wps:cNvSpPr/>
                        <wps:spPr>
                          <a:xfrm>
                            <a:off x="4880520" y="1838160"/>
                            <a:ext cx="3533760" cy="104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1240" y="0"/>
                            <a:ext cx="501408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АВЧАЛЬНЕ МІСЦ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для навчання спостереженню з використанням приборів нічного бачення (ТВН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400" y="4984920"/>
                            <a:ext cx="4410000" cy="175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Умовні позначенн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.   Стен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.   Майданчик для шикування особового складу та встановлення станків (кабін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 з приладами нічного бачення механіка-водія (водія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3.   Станки (кабіни) з ТВ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4.   Стовпи висотою 0,5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 xml:space="preserve">5.   Позначення входу до колійного проходу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6.   Щит зі світлофільтр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7.   Обмежений прохі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.   Їжа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9.   Надовб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. Дорожні покажчи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1. Стовпи з номерами перешко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1000" y="864360"/>
                            <a:ext cx="0" cy="37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2960" y="675000"/>
                            <a:ext cx="674568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780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Спостереження з місц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7880" y="0"/>
                              <a:ext cx="219780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Спостереження в рус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660680"/>
                            <a:ext cx="663480" cy="1518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960200"/>
                            <a:ext cx="1764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579400"/>
                            <a:ext cx="1764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960" y="1367640"/>
                            <a:ext cx="326520" cy="266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00" y="-73800"/>
                              <a:ext cx="17640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7604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1810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6360" y="3252960"/>
                            <a:ext cx="31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1628280"/>
                            <a:ext cx="317196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2909520"/>
                            <a:ext cx="315720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22380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322380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322452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22344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322380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920" y="1633680"/>
                            <a:ext cx="0" cy="151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38200"/>
                            <a:ext cx="183600" cy="16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5640" y="2361600"/>
                            <a:ext cx="2809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2928600"/>
                            <a:ext cx="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2890440"/>
                            <a:ext cx="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2853000"/>
                            <a:ext cx="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1633320"/>
                            <a:ext cx="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671480"/>
                            <a:ext cx="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1719720"/>
                            <a:ext cx="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3029040"/>
                            <a:ext cx="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6080" y="1894680"/>
                            <a:ext cx="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2971080"/>
                            <a:ext cx="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2240"/>
                            <a:ext cx="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1590840"/>
                            <a:ext cx="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2400" y="1875960"/>
                            <a:ext cx="2556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60">
                                  <a:moveTo>
                                    <a:pt x="0" y="0"/>
                                  </a:moveTo>
                                  <a:lnTo>
                                    <a:pt x="39" y="81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99" y="216"/>
                                  </a:lnTo>
                                  <a:lnTo>
                                    <a:pt x="99" y="36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6444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7720" y="2147040"/>
                            <a:ext cx="2556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60">
                                  <a:moveTo>
                                    <a:pt x="0" y="0"/>
                                  </a:moveTo>
                                  <a:lnTo>
                                    <a:pt x="39" y="81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99" y="216"/>
                                  </a:lnTo>
                                  <a:lnTo>
                                    <a:pt x="99" y="36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480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400" y="2481120"/>
                            <a:ext cx="2556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60">
                                  <a:moveTo>
                                    <a:pt x="0" y="0"/>
                                  </a:moveTo>
                                  <a:lnTo>
                                    <a:pt x="39" y="81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99" y="216"/>
                                  </a:lnTo>
                                  <a:lnTo>
                                    <a:pt x="99" y="36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6444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2661840"/>
                            <a:ext cx="25560" cy="9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60">
                                  <a:moveTo>
                                    <a:pt x="0" y="0"/>
                                  </a:moveTo>
                                  <a:lnTo>
                                    <a:pt x="39" y="81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63" y="144"/>
                                  </a:lnTo>
                                  <a:lnTo>
                                    <a:pt x="99" y="216"/>
                                  </a:lnTo>
                                  <a:lnTo>
                                    <a:pt x="99" y="36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480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2880" y="197604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245736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9840" y="1914480"/>
                            <a:ext cx="11952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33840" y="5040"/>
                              <a:ext cx="712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40"/>
                              <a:ext cx="1195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0"/>
                              <a:ext cx="1404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9840" y="2148120"/>
                            <a:ext cx="11952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33840" y="5040"/>
                              <a:ext cx="712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40"/>
                              <a:ext cx="1195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0"/>
                              <a:ext cx="1404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2472120"/>
                            <a:ext cx="11952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33840" y="5040"/>
                              <a:ext cx="712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40"/>
                              <a:ext cx="1195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0"/>
                              <a:ext cx="1404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9840" y="2714760"/>
                            <a:ext cx="11952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33840" y="5040"/>
                              <a:ext cx="712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40"/>
                              <a:ext cx="1195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0"/>
                              <a:ext cx="1404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3960" y="1877760"/>
                            <a:ext cx="90720" cy="93960"/>
                          </a:xfrm>
                        </wpg:grpSpPr>
                        <wps:wsp>
                          <wps:cNvSpPr/>
                          <wps:spPr>
                            <a:xfrm rot="20670000">
                              <a:off x="36360" y="3960"/>
                              <a:ext cx="4320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3000">
                              <a:off x="9720" y="7560"/>
                              <a:ext cx="46440" cy="80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3960" y="2168640"/>
                            <a:ext cx="90720" cy="93960"/>
                          </a:xfrm>
                        </wpg:grpSpPr>
                        <wps:wsp>
                          <wps:cNvSpPr/>
                          <wps:spPr>
                            <a:xfrm rot="20670000">
                              <a:off x="36360" y="3960"/>
                              <a:ext cx="4320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3000">
                              <a:off x="9720" y="7560"/>
                              <a:ext cx="46440" cy="80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5320" y="1972800"/>
                            <a:ext cx="90720" cy="93960"/>
                          </a:xfrm>
                        </wpg:grpSpPr>
                        <wps:wsp>
                          <wps:cNvSpPr/>
                          <wps:spPr>
                            <a:xfrm rot="20670000">
                              <a:off x="36360" y="3960"/>
                              <a:ext cx="4320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3000">
                              <a:off x="9720" y="7560"/>
                              <a:ext cx="46440" cy="80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3320" y="2487240"/>
                            <a:ext cx="90720" cy="93960"/>
                          </a:xfrm>
                        </wpg:grpSpPr>
                        <wps:wsp>
                          <wps:cNvSpPr/>
                          <wps:spPr>
                            <a:xfrm rot="20670000">
                              <a:off x="36360" y="3960"/>
                              <a:ext cx="4320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3000">
                              <a:off x="9720" y="7560"/>
                              <a:ext cx="46440" cy="80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3960" y="2773080"/>
                            <a:ext cx="90720" cy="93960"/>
                          </a:xfrm>
                        </wpg:grpSpPr>
                        <wps:wsp>
                          <wps:cNvSpPr/>
                          <wps:spPr>
                            <a:xfrm rot="20670000">
                              <a:off x="36360" y="3960"/>
                              <a:ext cx="4320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3000">
                              <a:off x="9720" y="7560"/>
                              <a:ext cx="46440" cy="80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8080" y="2639520"/>
                            <a:ext cx="90720" cy="93960"/>
                          </a:xfrm>
                        </wpg:grpSpPr>
                        <wps:wsp>
                          <wps:cNvSpPr/>
                          <wps:spPr>
                            <a:xfrm rot="20670000">
                              <a:off x="36720" y="3960"/>
                              <a:ext cx="4320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3000">
                              <a:off x="9720" y="7560"/>
                              <a:ext cx="46440" cy="80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7880" y="1847880"/>
                            <a:ext cx="5004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18360" y="4752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05">
                                  <a:moveTo>
                                    <a:pt x="0" y="210"/>
                                  </a:moveTo>
                                  <a:lnTo>
                                    <a:pt x="262" y="405"/>
                                  </a:lnTo>
                                  <a:lnTo>
                                    <a:pt x="330" y="390"/>
                                  </a:lnTo>
                                  <a:lnTo>
                                    <a:pt x="285" y="2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7880" y="2404800"/>
                            <a:ext cx="5004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18360" y="4752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05">
                                  <a:moveTo>
                                    <a:pt x="0" y="210"/>
                                  </a:moveTo>
                                  <a:lnTo>
                                    <a:pt x="262" y="405"/>
                                  </a:lnTo>
                                  <a:lnTo>
                                    <a:pt x="330" y="390"/>
                                  </a:lnTo>
                                  <a:lnTo>
                                    <a:pt x="285" y="2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5840" y="1694880"/>
                            <a:ext cx="126360" cy="226080"/>
                          </a:xfrm>
                        </wpg:grpSpPr>
                        <wps:wsp>
                          <wps:cNvSpPr/>
                          <wps:spPr>
                            <a:xfrm rot="2230200">
                              <a:off x="10800" y="24120"/>
                              <a:ext cx="1047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 rot="193698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10476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2071440"/>
                            <a:ext cx="126360" cy="226080"/>
                          </a:xfrm>
                        </wpg:grpSpPr>
                        <wps:wsp>
                          <wps:cNvSpPr/>
                          <wps:spPr>
                            <a:xfrm rot="2230200">
                              <a:off x="10800" y="24120"/>
                              <a:ext cx="1047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0476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7920" y="2633400"/>
                            <a:ext cx="126360" cy="226080"/>
                          </a:xfrm>
                        </wpg:grpSpPr>
                        <wps:wsp>
                          <wps:cNvSpPr/>
                          <wps:spPr>
                            <a:xfrm rot="2230200">
                              <a:off x="10800" y="24120"/>
                              <a:ext cx="1047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0476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5840" y="1995120"/>
                            <a:ext cx="126360" cy="226080"/>
                          </a:xfrm>
                        </wpg:grpSpPr>
                        <wps:wsp>
                          <wps:cNvSpPr/>
                          <wps:spPr>
                            <a:xfrm rot="2230200">
                              <a:off x="10800" y="24120"/>
                              <a:ext cx="1047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0" anchor="t" rot="193698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10476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0" y="2385720"/>
                            <a:ext cx="126360" cy="226080"/>
                          </a:xfrm>
                        </wpg:grpSpPr>
                        <wps:wsp>
                          <wps:cNvSpPr/>
                          <wps:spPr>
                            <a:xfrm rot="2230200">
                              <a:off x="10800" y="24120"/>
                              <a:ext cx="1047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0" anchor="t" rot="193698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10476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0520" y="2724120"/>
                            <a:ext cx="126360" cy="226080"/>
                          </a:xfrm>
                        </wpg:grpSpPr>
                        <wps:wsp>
                          <wps:cNvSpPr/>
                          <wps:spPr>
                            <a:xfrm rot="2230200">
                              <a:off x="10800" y="24120"/>
                              <a:ext cx="1047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0" anchor="t" rot="193698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10476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0" y="2202840"/>
                            <a:ext cx="105480" cy="1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5480" cy="100440"/>
                            </a:xfrm>
                          </wpg:grpSpPr>
                          <wps:wsp>
                            <wps:cNvSpPr/>
                            <wps:spPr>
                              <a:xfrm rot="5419800">
                                <a:off x="2520" y="-2160"/>
                                <a:ext cx="99720" cy="10476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160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" y="3672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5580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7092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240" y="8820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8480" y="2241000"/>
                            <a:ext cx="105480" cy="1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5480" cy="100440"/>
                            </a:xfrm>
                          </wpg:grpSpPr>
                          <wps:wsp>
                            <wps:cNvSpPr/>
                            <wps:spPr>
                              <a:xfrm rot="5419800">
                                <a:off x="2520" y="-2160"/>
                                <a:ext cx="99720" cy="10476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160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3672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5580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70920"/>
                                <a:ext cx="108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240" y="8820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60" y="1724040"/>
                            <a:ext cx="183600" cy="16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028960"/>
                            <a:ext cx="183600" cy="16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5960" y="1552680"/>
                            <a:ext cx="183600" cy="16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800" y="2657520"/>
                            <a:ext cx="183600" cy="16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960" y="2219400"/>
                            <a:ext cx="183600" cy="16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1962000"/>
                            <a:ext cx="183600" cy="16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760" y="1971720"/>
                            <a:ext cx="183600" cy="16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2133720"/>
                            <a:ext cx="183600" cy="16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0800" y="1943280"/>
                            <a:ext cx="183600" cy="16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52480" y="1905120"/>
                            <a:ext cx="183600" cy="16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3040" y="1800360"/>
                            <a:ext cx="183600" cy="16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0920" y="2162160"/>
                            <a:ext cx="183600" cy="16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24840" y="2298240"/>
                            <a:ext cx="22176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0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80200" y="1861920"/>
                            <a:ext cx="5004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18720" y="4752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05">
                                  <a:moveTo>
                                    <a:pt x="0" y="210"/>
                                  </a:moveTo>
                                  <a:lnTo>
                                    <a:pt x="262" y="405"/>
                                  </a:lnTo>
                                  <a:lnTo>
                                    <a:pt x="330" y="390"/>
                                  </a:lnTo>
                                  <a:lnTo>
                                    <a:pt x="285" y="2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5640" y="1752120"/>
                            <a:ext cx="126360" cy="226080"/>
                          </a:xfrm>
                        </wpg:grpSpPr>
                        <wps:wsp>
                          <wps:cNvSpPr/>
                          <wps:spPr>
                            <a:xfrm rot="2230200">
                              <a:off x="10800" y="24120"/>
                              <a:ext cx="1047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0476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3120" y="1614240"/>
                            <a:ext cx="0" cy="17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36040" y="1861200"/>
                            <a:ext cx="126360" cy="226080"/>
                          </a:xfrm>
                        </wpg:grpSpPr>
                        <wps:wsp>
                          <wps:cNvSpPr/>
                          <wps:spPr>
                            <a:xfrm rot="2230200">
                              <a:off x="10800" y="24120"/>
                              <a:ext cx="1047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10476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31560" y="2523600"/>
                            <a:ext cx="126360" cy="226080"/>
                          </a:xfrm>
                        </wpg:grpSpPr>
                        <wps:wsp>
                          <wps:cNvSpPr/>
                          <wps:spPr>
                            <a:xfrm rot="2230200">
                              <a:off x="10800" y="24120"/>
                              <a:ext cx="1047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0476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0600" y="2552760"/>
                            <a:ext cx="3564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22680" y="4752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6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05">
                                  <a:moveTo>
                                    <a:pt x="0" y="210"/>
                                  </a:moveTo>
                                  <a:lnTo>
                                    <a:pt x="262" y="405"/>
                                  </a:lnTo>
                                  <a:lnTo>
                                    <a:pt x="330" y="390"/>
                                  </a:lnTo>
                                  <a:lnTo>
                                    <a:pt x="285" y="2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96960" y="2572920"/>
                            <a:ext cx="5472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22680" y="6984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4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05">
                                  <a:moveTo>
                                    <a:pt x="0" y="210"/>
                                  </a:moveTo>
                                  <a:lnTo>
                                    <a:pt x="262" y="405"/>
                                  </a:lnTo>
                                  <a:lnTo>
                                    <a:pt x="330" y="390"/>
                                  </a:lnTo>
                                  <a:lnTo>
                                    <a:pt x="285" y="2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95520" y="1835280"/>
                            <a:ext cx="6408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36720" y="6984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40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05">
                                  <a:moveTo>
                                    <a:pt x="0" y="210"/>
                                  </a:moveTo>
                                  <a:lnTo>
                                    <a:pt x="262" y="405"/>
                                  </a:lnTo>
                                  <a:lnTo>
                                    <a:pt x="330" y="390"/>
                                  </a:lnTo>
                                  <a:lnTo>
                                    <a:pt x="285" y="2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90640" y="2581200"/>
                            <a:ext cx="5004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23040" y="10476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53">
                                  <a:moveTo>
                                    <a:pt x="0" y="24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57" y="353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3240" y="1800360"/>
                            <a:ext cx="38592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5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135">
                                  <a:moveTo>
                                    <a:pt x="98" y="0"/>
                                  </a:moveTo>
                                  <a:lnTo>
                                    <a:pt x="488" y="0"/>
                                  </a:lnTo>
                                  <a:lnTo>
                                    <a:pt x="608" y="75"/>
                                  </a:lnTo>
                                  <a:lnTo>
                                    <a:pt x="450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0"/>
                              <a:ext cx="622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13680" y="1762200"/>
                            <a:ext cx="0" cy="17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3289320"/>
                            <a:ext cx="21960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30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3289320"/>
                            <a:ext cx="21960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40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00" y="3289320"/>
                            <a:ext cx="21960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50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3289320"/>
                            <a:ext cx="21960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0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3289320"/>
                            <a:ext cx="21960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20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4.65pt;width:662.55pt;height:530.65pt" coordorigin="386,93" coordsize="13251,10613">
                <v:oval id="shape_0" fillcolor="white" stroked="t" o:allowincell="f" style="position:absolute;left:8072;top:2988;width:5564;height:164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29;top:93;width:789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АВЧАЛЬНЕ МІСЦ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для навчання спостереженню з використанням приборів нічного бачення (ТВН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1;top:7943;width:6944;height:2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Умовні позначенн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.   Стенд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.   Майданчик для шикування особового складу та встановлення станків (кабін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 з приладами нічного бачення механіка-водія (водія)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3.   Станки (кабіни) з ТВН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4.   Стовпи висотою 0,5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 xml:space="preserve">5.   Позначення входу до колійного проходу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6.   Щит зі світлофільтрам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7.   Обмежений прохід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.   Їжак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9.   Надовб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. Дорожні покажчики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1. Стовпи з номерами перешко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50,1454" to="6750,7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24;top:1156;width:10623;height:349">
                  <v:shape id="shape_0" fillcolor="white" stroked="f" o:allowincell="f" style="position:absolute;left:1824;top:1156;width:3460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Спостереження з місц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86;top:1156;width:3460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Спостереження в рус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86;top:2708;width:1044;height:2391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974;top:3180;width:277;height: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9;top:4155;width:277;height: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22;top:2131;width:509;height:535">
                  <v:rect id="shape_0" fillcolor="white" stroked="t" o:allowincell="f" style="position:absolute;left:834;top:2131;width:277;height:51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2,2524" to="722,2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2532" to="1232,2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77,5216" to="6571,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0,2657" to="6534,3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7,4675" to="6578,5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2,5170" to="2432,5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8,5170" to="3288,5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6,5171" to="5876,5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8,5169" to="4158,5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0,5170" to="5020,5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2,2666" to="6422,5050" stroked="t" o:allowincell="f" style="position:absolute">
                  <v:stroke color="black" weight="648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00;top:2358;width:288;height: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76,3812" to="6000,3826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157,4705" to="4157,486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295,4645" to="3295,480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439,4586" to="2439,474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157,2665" to="4157,282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295,2725" to="3295,288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439,2801" to="2439,295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905,4863" to="5905,502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1230,3077" to="11230,323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019,4772" to="5019,492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875,2522" to="5875,267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019,2598" to="5019,275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group id="shape_0" style="position:absolute;left:2421;top:3047;width:40;height:146">
                  <v:shape id="shape_0" coordsize="99,360" path="m0,0l39,81l42,186l63,144l99,216l99,360l0,183l0,0xe" fillcolor="yellow" stroked="t" o:allowincell="f" style="position:absolute;left:2421;top:3047;width:39;height:145;mso-wrap-style:none;v-text-anchor:middle">
                    <v:fill o:detectmouseclick="t" type="solid" color2="blue"/>
                    <v:stroke color="black" weight="6480" joinstyle="round" endcap="flat"/>
                    <w10:wrap type="none"/>
                  </v:shape>
                  <v:line id="shape_0" from="2434,3149" to="2434,31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414;top:3474;width:40;height:146">
                  <v:shape id="shape_0" coordsize="99,360" path="m0,0l39,81l42,186l63,144l99,216l99,360l0,183l0,0xe" fillcolor="yellow" stroked="t" o:allowincell="f" style="position:absolute;left:2414;top:3474;width:39;height:145;mso-wrap-style:none;v-text-anchor:middle">
                    <v:fill o:detectmouseclick="t" type="solid" color2="blue"/>
                    <v:stroke color="black" weight="6480" joinstyle="round" endcap="flat"/>
                    <w10:wrap type="none"/>
                  </v:shape>
                  <v:line id="shape_0" from="2427,3576" to="2427,36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421;top:4000;width:40;height:146">
                  <v:shape id="shape_0" coordsize="99,360" path="m0,0l39,81l42,186l63,144l99,216l99,360l0,183l0,0xe" fillcolor="yellow" stroked="t" o:allowincell="f" style="position:absolute;left:2421;top:4000;width:39;height:145;mso-wrap-style:none;v-text-anchor:middle">
                    <v:fill o:detectmouseclick="t" type="solid" color2="blue"/>
                    <v:stroke color="black" weight="6480" joinstyle="round" endcap="flat"/>
                    <w10:wrap type="none"/>
                  </v:shape>
                  <v:line id="shape_0" from="2434,4102" to="2434,41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428;top:4285;width:40;height:146">
                  <v:shape id="shape_0" coordsize="99,360" path="m0,0l39,81l42,186l63,144l99,216l99,360l0,183l0,0xe" fillcolor="yellow" stroked="t" o:allowincell="f" style="position:absolute;left:2428;top:4285;width:39;height:145;mso-wrap-style:none;v-text-anchor:middle">
                    <v:fill o:detectmouseclick="t" type="solid" color2="blue"/>
                    <v:stroke color="black" weight="6480" joinstyle="round" endcap="flat"/>
                    <w10:wrap type="none"/>
                  </v:shape>
                  <v:line id="shape_0" from="2441,4387" to="2441,44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658,3205" to="2658,345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680,3963" to="2680,421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group id="shape_0" style="position:absolute;left:3189;top:3108;width:187;height:157">
                  <v:line id="shape_0" from="3242,3116" to="3353,3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3116" to="3376,3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2,3108" to="3293,3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9;top:3476;width:187;height:157">
                  <v:line id="shape_0" from="3242,3484" to="3353,3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3484" to="3376,3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2,3476" to="3293,36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97;top:3986;width:187;height:157">
                  <v:line id="shape_0" from="3250,3994" to="3361,4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7,3994" to="3384,4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0,3986" to="3301,4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9;top:4368;width:187;height:157">
                  <v:line id="shape_0" from="3242,4376" to="3353,4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4376" to="3376,4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2,4368" to="3293,45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92;top:3056;width:111;height:13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134;top:3056;width:67;height:134;mso-wrap-style:none;v-text-anchor:middle;rotation:344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black" stroked="t" o:allowincell="f" style="position:absolute;left:4092;top:3062;width:72;height:126;flip:x;mso-wrap-style:none;v-text-anchor:middle;rotation:345" type="_x0000_t5">
                    <v:fill o:detectmouseclick="t" type="solid" color2="white"/>
                    <v:stroke color="black" weight="6480" joinstyle="miter" endcap="flat"/>
                    <w10:wrap type="none"/>
                  </v:shape>
                </v:group>
                <v:group id="shape_0" style="position:absolute;left:4092;top:3514;width:111;height:135">
                  <v:shape id="shape_0" fillcolor="white" stroked="t" o:allowincell="f" style="position:absolute;left:4134;top:3514;width:67;height:134;mso-wrap-style:none;v-text-anchor:middle;rotation:344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black" stroked="t" o:allowincell="f" style="position:absolute;left:4092;top:3520;width:72;height:126;flip:x;mso-wrap-style:none;v-text-anchor:middle;rotation:345" type="_x0000_t5">
                    <v:fill o:detectmouseclick="t" type="solid" color2="white"/>
                    <v:stroke color="black" weight="6480" joinstyle="miter" endcap="flat"/>
                    <w10:wrap type="none"/>
                  </v:shape>
                </v:group>
                <v:group id="shape_0" style="position:absolute;left:4361;top:3207;width:112;height:135">
                  <v:shape id="shape_0" fillcolor="white" stroked="t" o:allowincell="f" style="position:absolute;left:4404;top:3206;width:67;height:134;mso-wrap-style:none;v-text-anchor:middle;rotation:344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black" stroked="t" o:allowincell="f" style="position:absolute;left:4362;top:3212;width:72;height:126;flip:x;mso-wrap-style:none;v-text-anchor:middle;rotation:345" type="_x0000_t5">
                    <v:fill o:detectmouseclick="t" type="solid" color2="white"/>
                    <v:stroke color="black" weight="6480" joinstyle="miter" endcap="flat"/>
                    <w10:wrap type="none"/>
                  </v:shape>
                </v:group>
                <v:group id="shape_0" style="position:absolute;left:4106;top:4016;width:112;height:135">
                  <v:shape id="shape_0" fillcolor="white" stroked="t" o:allowincell="f" style="position:absolute;left:4149;top:4016;width:67;height:134;mso-wrap-style:none;v-text-anchor:middle;rotation:344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black" stroked="t" o:allowincell="f" style="position:absolute;left:4107;top:4022;width:72;height:126;flip:x;mso-wrap-style:none;v-text-anchor:middle;rotation:345" type="_x0000_t5">
                    <v:fill o:detectmouseclick="t" type="solid" color2="white"/>
                    <v:stroke color="black" weight="6480" joinstyle="miter" endcap="flat"/>
                    <w10:wrap type="none"/>
                  </v:shape>
                </v:group>
                <v:group id="shape_0" style="position:absolute;left:4092;top:4466;width:111;height:135">
                  <v:shape id="shape_0" fillcolor="white" stroked="t" o:allowincell="f" style="position:absolute;left:4134;top:4466;width:67;height:134;mso-wrap-style:none;v-text-anchor:middle;rotation:344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black" stroked="t" o:allowincell="f" style="position:absolute;left:4092;top:4472;width:72;height:126;flip:x;mso-wrap-style:none;v-text-anchor:middle;rotation:345" type="_x0000_t5">
                    <v:fill o:detectmouseclick="t" type="solid" color2="white"/>
                    <v:stroke color="black" weight="6480" joinstyle="miter" endcap="flat"/>
                    <w10:wrap type="none"/>
                  </v:shape>
                </v:group>
                <v:group id="shape_0" style="position:absolute;left:4414;top:4256;width:112;height:135">
                  <v:shape id="shape_0" fillcolor="white" stroked="t" o:allowincell="f" style="position:absolute;left:4456;top:4256;width:67;height:134;mso-wrap-style:none;v-text-anchor:middle;rotation:344" type="_x0000_t5"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black" stroked="t" o:allowincell="f" style="position:absolute;left:4414;top:4262;width:72;height:126;flip:x;mso-wrap-style:none;v-text-anchor:middle;rotation:345" type="_x0000_t5">
                    <v:fill o:detectmouseclick="t" type="solid" color2="white"/>
                    <v:stroke color="black" weight="6480" joinstyle="miter" endcap="flat"/>
                    <w10:wrap type="none"/>
                  </v:shape>
                </v:group>
                <v:group id="shape_0" style="position:absolute;left:4997;top:3003;width:79;height:265">
                  <v:line id="shape_0" from="5026,3078" to="5026,3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0,405" path="m0,210l262,405l330,390l285,210l0,0l0,210xe" stroked="t" o:allowincell="f" style="position:absolute;left:4997;top:3003;width:78;height: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997;top:3880;width:79;height:265">
                  <v:line id="shape_0" from="5026,3955" to="5026,4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0,405" path="m0,210l262,405l330,390l285,210l0,0l0,210xe" stroked="t" o:allowincell="f" style="position:absolute;left:4997;top:3880;width:78;height: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814;top:2801;width:165;height:316">
                  <v:oval id="shape_0" fillcolor="white" stroked="t" o:allowincell="f" style="position:absolute;left:5814;top:2800;width:164;height:111;mso-wrap-style:square;v-text-anchor:top;rotation:3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89,2927" to="5889,3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44;top:3394;width:165;height:316">
                  <v:oval id="shape_0" fillcolor="white" stroked="t" o:allowincell="f" style="position:absolute;left:4944;top:3393;width:164;height:111;mso-wrap-style:none;v-text-anchor:middle;rotation:3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19,3520" to="5019,3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51;top:4279;width:165;height:316">
                  <v:oval id="shape_0" fillcolor="white" stroked="t" o:allowincell="f" style="position:absolute;left:4951;top:4278;width:164;height:111;mso-wrap-style:none;v-text-anchor:middle;rotation:3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026,4405" to="5026,4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14;top:3273;width:165;height:316">
                  <v:oval id="shape_0" fillcolor="white" stroked="t" o:allowincell="f" style="position:absolute;left:5814;top:3273;width:164;height:111;mso-wrap-style:square;v-text-anchor:top;rotation:3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89,3400" to="5889,3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06;top:3889;width:165;height:316">
                  <v:oval id="shape_0" fillcolor="white" stroked="t" o:allowincell="f" style="position:absolute;left:5806;top:3888;width:164;height:111;mso-wrap-style:square;v-text-anchor:top;rotation:3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81,4015" to="5881,4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21;top:4421;width:165;height:316">
                  <v:oval id="shape_0" fillcolor="white" stroked="t" o:allowincell="f" style="position:absolute;left:5821;top:4421;width:164;height:111;mso-wrap-style:square;v-text-anchor:top;rotation:3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96,4548" to="5896,4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21;top:3559;width:157;height:282">
                  <v:group id="shape_0" style="position:absolute;left:5821;top:3559;width:157;height:165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5821;top:3559;width:156;height:164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5842;top:3596;width:16;height:16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5941;top:3620;width:16;height:16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5839;top:3650;width:16;height:16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5938;top:3674;width:16;height:16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line id="shape_0" from="5893,3701" to="5893,3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56;top:3619;width:157;height:282">
                  <v:group id="shape_0" style="position:absolute;left:2356;top:3619;width:157;height:165">
                    <v:shape id="shape_0" fillcolor="white" stroked="t" o:allowincell="f" style="position:absolute;left:2356;top:3619;width:156;height:164;mso-wrap-style:none;v-text-anchor:middle;rotation:90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2377;top:3656;width:16;height:16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2476;top:3680;width:16;height:16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2374;top:3710;width:16;height:16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2473;top:3734;width:16;height:16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line id="shape_0" from="2428,3761" to="2428,3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60;top:2808;width:288;height: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20;top:3288;width:288;height: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40;top:2538;width:288;height: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5;top:4278;width:288;height: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75;top:3588;width:288;height: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5;top:3183;width:288;height: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00;top:3198;width:288;height: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5;top:3453;width:288;height: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80;top:3153;width:288;height: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650;top:3093;width:288;height: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50;top:2928;width:288;height: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25;top:3498;width:288;height: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095;top:3712;width:348;height:1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0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3111;top:3025;width:79;height:265">
                  <v:line id="shape_0" from="13140,3100" to="13140,3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0,405" path="m0,210l262,405l330,390l285,210l0,0l0,210xe" stroked="t" o:allowincell="f" style="position:absolute;left:13111;top:3025;width:78;height: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1514;top:2891;width:165;height:316">
                  <v:oval id="shape_0" fillcolor="white" stroked="t" o:allowincell="f" style="position:absolute;left:11514;top:2890;width:164;height:111;mso-wrap-style:none;v-text-anchor:middle;rotation:3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589,3017" to="11589,3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643,2635" to="10643,291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group id="shape_0" style="position:absolute;left:12586;top:3063;width:165;height:316">
                  <v:oval id="shape_0" fillcolor="white" stroked="t" o:allowincell="f" style="position:absolute;left:12586;top:3062;width:164;height:111;mso-wrap-style:none;v-text-anchor:middle;rotation:3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661,3189" to="12661,3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429;top:4106;width:165;height:316">
                  <v:oval id="shape_0" fillcolor="white" stroked="t" o:allowincell="f" style="position:absolute;left:9429;top:4105;width:164;height:111;mso-wrap-style:none;v-text-anchor:middle;rotation:37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504,4232" to="9504,4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190;top:4113;width:56;height:265">
                  <v:line id="shape_0" from="13226,4188" to="13226,4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0,405" path="m0,210l262,405l330,390l285,210l0,0l0,210xe" stroked="t" o:allowincell="f" style="position:absolute;left:13190;top:4113;width:55;height:9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570;top:4144;width:86;height:301">
                  <v:line id="shape_0" from="8606,4255" to="8606,4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0,405" path="m0,210l262,405l330,390l285,210l0,0l0,210xe" stroked="t" o:allowincell="f" style="position:absolute;left:8570;top:4145;width:85;height:146;flip:x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568;top:2982;width:101;height:301">
                  <v:line id="shape_0" from="8626,3093" to="8626,3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0,405" path="m0,210l262,405l330,390l285,210l0,0l0,210xe" stroked="t" o:allowincell="f" style="position:absolute;left:8568;top:2983;width:100;height:146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1710;top:4158;width:79;height:355">
                  <v:line id="shape_0" from="11746,4323" to="11746,4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7,353" path="m0,240l82,0l157,353l0,240xe" fillcolor="white" stroked="t" o:allowincell="f" style="position:absolute;left:11710;top:4158;width:78;height:17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9887;top:2928;width:608;height:135">
                  <v:shape id="shape_0" coordsize="608,135" path="m98,0l488,0l608,75l450,135l0,135l98,0xe" fillcolor="white" stroked="t" o:allowincell="f" style="position:absolute;left:9887;top:2928;width:607;height:13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9947,2928" to="10044,30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329,2868" to="10329,314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62;top:5273;width:345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30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17;top:5273;width:345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40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2;top:5273;width:345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50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2;top:5273;width:345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0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7;top:5273;width:345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20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588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13:00Z</dcterms:created>
  <dc:creator>Alex</dc:creator>
  <dc:description/>
  <dc:language>en-US</dc:language>
  <cp:lastModifiedBy>Alex</cp:lastModifiedBy>
  <dcterms:modified xsi:type="dcterms:W3CDTF">2002-08-09T09:13:00Z</dcterms:modified>
  <cp:revision>2</cp:revision>
  <dc:subject/>
  <dc:title/>
</cp:coreProperties>
</file>